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del  Giardino</w:t>
            </w:r>
            <w:r>
              <w:rPr/>
              <w:t xml:space="preserve">  -  Via </w:t>
            </w:r>
            <w:r>
              <w:rPr>
                <w:b/>
                <w:color w:val="FF0000"/>
              </w:rPr>
              <w:t>del  Corso</w:t>
            </w:r>
            <w:r>
              <w:rPr/>
              <w:t xml:space="preserve">  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>41 / 42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02, 304, 305</w:t>
            </w:r>
            <w:r>
              <w:rPr/>
              <w:t xml:space="preserve">  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-1793875</wp:posOffset>
                      </wp:positionV>
                      <wp:extent cx="3299460" cy="17767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1776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86885" cy="26549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885" cy="265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8pt;height:139.9pt;mso-wrap-distance-left:9.05pt;mso-wrap-distance-right:9.05pt;mso-wrap-distance-top:0pt;mso-wrap-distance-bottom:0pt;margin-top:-141.25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885" cy="26549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885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3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062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062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194810" cy="601853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4810" cy="601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10025" cy="592582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0025" cy="5925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3pt;height:473.9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0025" cy="592582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025" cy="592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160</wp:posOffset>
                      </wp:positionV>
                      <wp:extent cx="2072640" cy="287210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287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7855" cy="27793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7855" cy="2779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2pt;height:226.15pt;mso-wrap-distance-left:9.05pt;mso-wrap-distance-right:9.05pt;mso-wrap-distance-top:0pt;mso-wrap-distance-bottom:0pt;margin-top:0.8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7855" cy="27793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855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>Foto n° 3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91440</wp:posOffset>
                      </wp:positionV>
                      <wp:extent cx="2064385" cy="28752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287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0" cy="27825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0" cy="278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55pt;height:226.4pt;mso-wrap-distance-left:9.05pt;mso-wrap-distance-right:9.05pt;mso-wrap-distance-top:0pt;mso-wrap-distance-bottom:0pt;margin-top:7.2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0" cy="27825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278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02                                                                                                                                      Foto n° 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1:20:00Z</cp:lastPrinted>
  <dcterms:modified xsi:type="dcterms:W3CDTF">2004-04-06T14:01:00Z</dcterms:modified>
  <cp:revision>63</cp:revision>
  <dc:subject/>
  <dc:title>COMUNE DI  </dc:title>
</cp:coreProperties>
</file>